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873500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31247909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